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楷体简体" w:hAnsi="方正楷体简体" w:eastAsia="方正楷体简体" w:cs="方正楷体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戴弢 昭通市水利局专业技术人员先进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10"/>
          <w:sz w:val="16"/>
          <w:szCs w:val="16"/>
          <w:shd w:fill="FFFFFF" w:val="clear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按照领导安排，我于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从事河长制工作，从事河长制工作以来，我牢固树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绿水青山就是金山银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的生态发展理念，勤勤恳恳、任劳任怨、主动担当作为，用最短的时间熟悉了全市每条河流的基本情况，将河长制各项工作落实到位，为全面推行河长制，护好一江清水出昭通作出了积极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一、</w:t>
      </w: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勤奋好学，</w:t>
      </w: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快速进入角色</w:t>
      </w: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一直以来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我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都坚信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学习是增长才干、提高素质的重要途径，是干好工作的基础。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刚接触河长制工作一周后，我就参与开展全市第三轮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一个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U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盘下达河长令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专项行动，对市级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条主要河流存在问题进行暗访拍摄，为尽快进入工作角色，我白天巡河晚上学习，以最短的时间、最快的速度将所学知识运用到河湖巡查监管中、运用到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一个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U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盘下达河长令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专项行动中，找准河湖存在问题，为打好打赢水污染防治攻坚战，护好一江清水出昭通，切实增强个人理论水平和专业知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二、克服困难</w:t>
      </w: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，</w:t>
      </w: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按时完成材料上报</w:t>
      </w: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。</w:t>
      </w:r>
      <w:r>
        <w:rPr>
          <w:rStyle w:val="StrongEmphasis"/>
          <w:rFonts w:ascii="Times New Roman" w:hAnsi="Times New Roman" w:cs="Times New Roman" w:eastAsia="方正仿宋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河长制办公室工作涉及面广、需要联系的部门多，需要整理上报的材料多。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昭通处于脱贫攻坚的关键时期，部分工作人员被抽调参与扶贫，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月，只有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人的办公室，其中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名突然被检查出患有扩张性心肌病，需在家休养观察治疗，无法正常上班，而另外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名女同志中，有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个就快面临生产，还有一个家里孩子还小需要照顾。由于接近年底，单位各个科室工作都较为繁忙，根本不可能再增加人手帮助我开展工作，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面对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考核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工作量大、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人少、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任务重的实际，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我深知领导的难处，没有向领导叫苦叫累，而是想着作为一名共产党员就应该牢记入党誓词，牢记初心和使命，勇于克服一切困难，完成工作任务。我积极调整心态，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</w:rPr>
        <w:t>始终保持旺盛的斗志和良好的精神状态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坚守在河长制工作的岗位上，对考核细则进行梳理，对佐证材料进行收集归档，对所需上报的报告进行草拟，加班加点，最终在规定时限内完成考核有关材料上报，通过努力付出，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年昭通市河长制工作被省河（湖）长制领导小组考核为优秀。今年省级美丽河湖的申报，需要开展的程序及上传系统的资料较多，如不按时完成系统录入，将影响全市成绩。我义务反顾，在孩子刚出生</w:t>
      </w:r>
      <w:r>
        <w:rPr>
          <w:rFonts w:eastAsia="方正仿宋简体" w:cs="Times New Roman" w:ascii="Times New Roman" w:hAnsi="Times New Roman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天的时候，主动作通媳妇及家人思想，重返工作岗位，与河长办工作人员一起加班加点对县级上报材料进行审核、评议，完善有关佐证材料，进行系统填报，最终在规定时限内完成了申报省级美丽河湖的有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方正黑体简体" w:hAnsi="方正黑体简体" w:cs="方正黑体简体" w:eastAsia="方正黑体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三、勤思善考、推进河长制重点工作。</w:t>
      </w:r>
      <w:r>
        <w:rPr>
          <w:rStyle w:val="StrongEmphasis"/>
          <w:rFonts w:ascii="Times New Roman" w:hAnsi="Times New Roman" w:cs="Times New Roman" w:eastAsia="方正仿宋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在工作中我善于思考、着力抓实河长制工作推进中的重点和难点。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一是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努力推动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河湖</w:t>
      </w:r>
      <w:r>
        <w:rPr>
          <w:rStyle w:val="StrongEmphasis"/>
          <w:rFonts w:ascii="Times New Roman" w:hAnsi="Times New Roman" w:cs="Times New Roman" w:eastAsia="Times New Roman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清四乱</w:t>
      </w:r>
      <w:r>
        <w:rPr>
          <w:rStyle w:val="StrongEmphasis"/>
          <w:rFonts w:ascii="Times New Roman" w:hAnsi="Times New Roman" w:cs="Times New Roman" w:eastAsia="Times New Roman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”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排查整治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河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清四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是贯彻落实习近平生态文明思想，加强河湖管理，有效整治河湖存在问题的重要举措，是实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河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目标的重要抓手，我深知此项工作的重要性，为确保全市登记在册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四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问题如期完成整改销号，我积极向领导建议建立通报制度，对整改进度缓慢的问题下发督办函，就各县（市、区）河湖存在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四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问题整改情况严格进行逐一审核、对重点问题进行实地抽查，通过实地督促和县（市、区）的努力，全市登记在册的河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四乱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问题全部整改销号。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二是带头完成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一个</w:t>
      </w:r>
      <w:r>
        <w:rPr>
          <w:rFonts w:eastAsia="方正仿宋简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盘下达河长令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专项行动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实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一个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盘下达河长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专项行动是昭通推动河长制工作的创新方法，是我市治理河湖水环境的重要手段，是落实市委、市政府对河长制工作的决策和部署，我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与同事一起对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全市重要河库、主要支流对河湖水环境存在的问题进行暗访拍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。期间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面对了山洪、泥石流、山体坍塌等突发危险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但是没有胆怯、没有退缩，还是坚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努力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按时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完成了工作任务，掌握了河湖当前存在的主要问题，制定问题清单，以总河长令形式交办给了相关县（市、区）进行整改，</w:t>
      </w:r>
      <w:r>
        <w:rPr>
          <w:rStyle w:val="StrongEmphasis"/>
          <w:rFonts w:ascii="Times New Roman" w:hAnsi="Times New Roman" w:cs="Times New Roman" w:eastAsia="方正仿宋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为推动全市河长制工作，整治水环境问题贡献了自己的力量。</w:t>
      </w:r>
      <w:r>
        <w:rPr>
          <w:rStyle w:val="StrongEmphasis"/>
          <w:rFonts w:ascii="Times New Roman" w:hAnsi="Times New Roman" w:cs="Times New Roman" w:eastAsia="方正仿宋简体"/>
          <w:b/>
          <w:bCs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三是成为部门之间的联络员。</w:t>
      </w:r>
      <w:r>
        <w:rPr>
          <w:rStyle w:val="StrongEmphasis"/>
          <w:rFonts w:ascii="Times New Roman" w:hAnsi="Times New Roman" w:cs="Times New Roman" w:eastAsia="方正仿宋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河长制工作是系统性的工作，需要山水林田湖草共同治理，需要多个部门参与，为加强与部门之间的工作联动，全面落实河长制各项工作任务，我创建了昭通市河长制联席部门微信公众群，成为了一个响当当的“闹钟”，每月对需完成的工作任务按时进行提醒，对还没完成巡河任务的河长及时提醒联系部门，及时耐心地解答问题，与成员单位及联系部门工作人员从陌生人到朋友，努力地推动河长制“六大任务”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0"/>
        <w:textAlignment w:val="auto"/>
        <w:rPr>
          <w:rFonts w:ascii="Times New Roman" w:hAnsi="Times New Roman" w:eastAsia="方正仿宋简体" w:cs="Times New Roman"/>
          <w:color w:val="000000"/>
          <w:lang w:val="en-US" w:eastAsia="zh-CN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  <w:t>通过不懈努力，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</w:rPr>
        <w:t>今年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/>
        </w:rPr>
        <w:t>10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/>
        </w:rPr>
        <w:t>月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/>
        </w:rPr>
        <w:t>20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/>
        </w:rPr>
        <w:t>日，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生态环境部通报了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至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全国地表水环境质量状况，在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至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国家地表水考核断面水环境质量排名前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城市中，昭通排名第</w:t>
      </w:r>
      <w:r>
        <w:rPr>
          <w:rStyle w:val="NormalCharacter"/>
          <w:rFonts w:eastAsia="方正仿宋简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Style w:val="NormalCharacter"/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位，考核断面包括牛栏江、横江、赤水河、头屯河、金沙江，是全省唯一入围的州市。</w:t>
      </w:r>
    </w:p>
    <w:p>
      <w:pPr>
        <w:pStyle w:val="Normal"/>
        <w:numPr>
          <w:ilvl w:val="0"/>
          <w:numId w:val="0"/>
        </w:numPr>
        <w:ind w:left="0" w:firstLine="680"/>
        <w:rPr>
          <w:rStyle w:val="StrongEmphasis"/>
          <w:rFonts w:ascii="方正仿宋简体" w:hAnsi="方正仿宋简体" w:eastAsia="方正仿宋简体" w:cs="方正仿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0"/>
          <w:sz w:val="32"/>
          <w:szCs w:val="32"/>
          <w:shd w:fill="FFFFFF" w:val="clear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Times New Roman">
    <w:charset w:val="01"/>
    <w:family w:val="roman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A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Heading"/>
    <w:basedOn w:val="Normal"/>
    <w:next w:val="Normal"/>
    <w:qFormat/>
    <w:pPr>
      <w:spacing w:before="120" w:after="0"/>
      <w:jc w:val="both"/>
      <w:textAlignment w:val="baseline"/>
    </w:pPr>
    <w:rPr>
      <w:rFonts w:ascii="Cambria" w:hAnsi="Cambria" w:cs="Cambria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8:37Z</dcterms:created>
  <dc:creator>dell</dc:creator>
  <dc:description/>
  <dc:language>en-US</dc:language>
  <cp:lastModifiedBy>吴昊</cp:lastModifiedBy>
  <dcterms:modified xsi:type="dcterms:W3CDTF">2020-12-22T05:5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